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IWZ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573838"/>
      <w:bookmarkStart w:id="1" w:name="__Fieldmark__0_2957383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573838"/>
      <w:bookmarkStart w:id="3" w:name="__Fieldmark__1_2957383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35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Paterek Łukasz</cp:lastModifiedBy>
  <cp:lastPrinted>2020-12-02T11:14:00Z</cp:lastPrinted>
  <dcterms:modified xsi:type="dcterms:W3CDTF">2022-12-02T06:35:00Z</dcterms:modified>
  <cp:revision>17</cp:revision>
  <dc:subject/>
  <dc:title>Nadleśnictwo Złotów</dc:title>
</cp:coreProperties>
</file>